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ctice  vocabulary  shiur 1 :     123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A. + 31   library   _ _ _ _ _ _   1. Egypt  __ __ __ __ 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never mind (there’s nothing) __ __ __     __ __ 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information __ __ __ __ __ __ __   4. a number  __ __ __ 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a store  __ __ __ __    6. street  __ __ __ __   7. 0  __ __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sorry ( ms)   __ __ __ __ __     9. noon   __ __ __ __ __ 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 evening  __ __ __   11. night   __ __ __ __   12.  when ?   __ __ 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works ( ms)   __ __ __ __    14.  work (n)   __ __ __ __ 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news  __ __ __ __ __     16. a lesson  __ __ __ __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hears ( ms)  __ __ __ __    18.  2 gifts  __ __ __ __ __     __ __ 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 1 student  (f)    __ __ __    __ __ __ __ __ 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 10  bread rolls  __ __ __ __ __ __  __      __ __ 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buys ( ms)  __ __ __ __    22. bathroom  __ __ __ __  __  __  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straight  __ __ __ 24. public phone   __ __ __ __ __ __     __ __ __ __ 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how ?  __ __ __         26. to the right  __ __ __ __ 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to the left  __ __ __ __ __   28. everyone  __ __ __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. travel ( pl m)   __ __ __ __ __  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 he travels  __ __ __ __    __ __ 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  library   __ __ __ __ __  __    32. sure  (of course)   __ __ 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 a little  __ __ __   34. says (ms)   __ __ __ __ 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3 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5. he understands  __ __ __ __    __ __ 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 she understands __ __ __ __ __    __ __ 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.  they (m)  understand __ __ __  __ __ __      __ 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.  they (f)   understand    __ __ __ __ __ __    __ 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 map of streets from ETHS  to your home and give directions of how to get from  ETHS  to your  h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24:00Z</dcterms:created>
  <dc:creator>Preferred Customer</dc:creator>
  <dc:description/>
  <cp:keywords/>
  <dc:language>en-US</dc:language>
  <cp:lastModifiedBy>Preferred Customer</cp:lastModifiedBy>
  <cp:lastPrinted>2008-12-15T02:59:00Z</cp:lastPrinted>
  <dcterms:modified xsi:type="dcterms:W3CDTF">2008-12-15T08:59:00Z</dcterms:modified>
  <cp:revision>1</cp:revision>
  <dc:subject/>
  <dc:title>Practice  vocabulary  shiur 1 :     123 M</dc:title>
</cp:coreProperties>
</file>